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ikipedia.org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en.wikipedia.org/wiki/Dada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collaborative content encyclopedia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 individual authors are not noted but the website screens the contribution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0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onstantl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16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Research and background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king, problem solving, constructive learn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This is a good website for finding overall, big picture, or background info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04:00Z</dcterms:created>
  <dc:creator>jeyostX</dc:creator>
  <dc:description/>
  <cp:keywords/>
  <dc:language>en-US</dc:language>
  <cp:lastModifiedBy>student</cp:lastModifiedBy>
  <dcterms:modified xsi:type="dcterms:W3CDTF">2010-07-29T03:04:00Z</dcterms:modified>
  <cp:revision>2</cp:revision>
  <dc:subject/>
  <dc:title>Intel® Teach Program Essentials Course</dc:title>
</cp:coreProperties>
</file>